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96075</wp:posOffset>
                </wp:positionH>
                <wp:positionV relativeFrom="paragraph">
                  <wp:posOffset>-180975</wp:posOffset>
                </wp:positionV>
                <wp:extent cx="0" cy="98088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-14.25pt" to="527.25pt,7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-36195</wp:posOffset>
                </wp:positionV>
                <wp:extent cx="4297680" cy="975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975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3870" cy="9756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4092" r="-11" b="3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3870" cy="975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15435" cy="96678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4092" r="-1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5435" cy="966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68.2pt;mso-wrap-distance-left:9.05pt;mso-wrap-distance-right:9.05pt;mso-wrap-distance-top:0pt;mso-wrap-distance-bottom:0pt;margin-top:-2.85pt;mso-position-vertical-relative:text;margin-left:2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3870" cy="97567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4092" r="-11" b="3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3870" cy="975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115435" cy="9667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4092" r="-1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5435" cy="966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664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 1.1 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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olorier sur la vue de face ci-contre en coupe AA de la broche , avec le code de  couleur suggéré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les diverses classes d’équival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 1.1 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</w:rPr>
                        <w:t>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olorier sur la vue de face ci-contre en coupe AA de la broche , avec le code de  couleur suggéré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les diverses classes d’équival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2270</wp:posOffset>
                </wp:positionH>
                <wp:positionV relativeFrom="paragraph">
                  <wp:posOffset>635</wp:posOffset>
                </wp:positionV>
                <wp:extent cx="7492365" cy="506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n donne le diagramme FAST partiel de la broche de vissage munie de sa tête  et on s’intéresse à la fonction principale 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 :  Transformer une énergie pneumatique en une énergie mécanique de rotation du bouch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39.9pt;mso-wrap-distance-left:9.05pt;mso-wrap-distance-right:9.05pt;mso-wrap-distance-top:0pt;mso-wrap-distance-bottom:0pt;margin-top:0pt;mso-position-vertical-relative:text;margin-left:5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On donne le diagramme FAST partiel de la broche de vissage munie de sa tête  et on s’intéresse à la fonction principale 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2</w:t>
                      </w:r>
                      <w:r>
                        <w:rPr>
                          <w:b w:val="false"/>
                          <w:bCs w:val="false"/>
                        </w:rPr>
                        <w:t xml:space="preserve"> :  Transformer une énergie pneumatique en une énergie mécanique de rotation du bouch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3293745" cy="86499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8650080"/>
                          <a:chOff x="0" y="0"/>
                          <a:chExt cx="3293640" cy="8650080"/>
                        </a:xfrm>
                      </wpg:grpSpPr>
                      <wps:wsp>
                        <wps:cNvSpPr txBox="1"/>
                        <wps:spPr>
                          <a:xfrm>
                            <a:off x="868680" y="7962120"/>
                            <a:ext cx="9410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e la broch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967840"/>
                            <a:ext cx="10134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 et crémaillè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977400"/>
                            <a:ext cx="144792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cylindrique et arbre de transmiss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09880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con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383616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de  broch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524772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âti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ne pas colo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0520" y="181080"/>
                            <a:ext cx="361800" cy="10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80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6520"/>
                                <a:ext cx="14472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216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065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00" y="3618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398160"/>
                            <a:ext cx="2028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191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29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182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82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894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5792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1375560"/>
                            <a:ext cx="434520" cy="224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28944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180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360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80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440" y="10126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99160"/>
                              <a:ext cx="43452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158120" y="7601040"/>
                            <a:ext cx="144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10240"/>
                            <a:ext cx="54288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1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570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447920"/>
                            <a:ext cx="504720" cy="376416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5788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58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71640"/>
                              <a:ext cx="180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193760"/>
                              <a:ext cx="0" cy="20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3221280"/>
                              <a:ext cx="2894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576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76010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3303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73303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6280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6425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4256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60104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67680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7528680"/>
                            <a:ext cx="5068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36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57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88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9440" y="723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954440" y="2786400"/>
                            <a:ext cx="10134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74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240" y="976680"/>
                            <a:ext cx="25344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3511080"/>
                            <a:ext cx="5428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573880"/>
                            <a:ext cx="506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14115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e pas colorier la roue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7.5pt;width:259.3pt;height:681.1pt" coordorigin="-285,150" coordsize="5186,13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3;top:12689;width:1481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e la broch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4824;width:159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 et crémaillèr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1689;width:227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cylindrique et arbre de transmission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3455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coniqu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r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6191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de  broch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8414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âti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ne pas color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6;top:435;width:569;height:1595">
                  <v:group id="shape_0" style="position:absolute;left:456;top:435;width:569;height:1595">
                    <v:group id="shape_0" style="position:absolute;left:456;top:1233;width:227;height:798">
                      <v:line id="shape_0" from="456,1803" to="683,20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,1233" to="570,19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56,435" to="683,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549" to="570,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1233" to="1025,1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26,1005" to="1026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5;top:777;width:3194;height:912">
                  <v:line id="shape_0" from="1425,1233" to="4445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1002" to="1427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1,1065" to="3761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9,1065" to="2849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777" to="4445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777" to="4618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1233" to="4445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1689" to="4618,1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316;width:684;height:3533">
                  <v:group id="shape_0" style="position:absolute;left:4275;top:2316;width:455;height:1595">
                    <v:group id="shape_0" style="position:absolute;left:4275;top:2316;width:455;height:454">
                      <v:line id="shape_0" from="4275,2316" to="4730,23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430" to="4730,24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544" to="4730,25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658" to="4730,26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772" to="4730,27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5;top:2886;width:455;height:455">
                      <v:line id="shape_0" from="4275,2886" to="4730,28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000" to="4730,30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114" to="4730,31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228" to="4730,32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342" to="4730,33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5;top:3456;width:455;height:455">
                      <v:line id="shape_0" from="4275,3456" to="4730,34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571" to="4730,35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684" to="4730,36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798" to="4730,37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912" to="4730,39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275,2316" to="4275,3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2316" to="4731,3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03,3911" to="4503,5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61;top:5622;width:684;height:227">
                    <v:line id="shape_0" from="4161,5736" to="4844,57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1,5622" to="4161,5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5,5622" to="4845,5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39,12120" to="1766,126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85;top:8985;width:854;height:1088">
                  <v:rect id="shape_0" fillcolor="white" stroked="t" o:allowincell="f" style="position:absolute;left:-285;top:8985;width:227;height: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58,9381" to="568,9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9390" to="570,10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15;top:2430;width:794;height:5928">
                  <v:line id="shape_0" from="110,3342" to="45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,4254" to="451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2543" to="284,4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,2544" to="283,2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15,2430" to="112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2544" to="569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4310" to="284,7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;top:7503;width:455;height:85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,2439" to="679,26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28,12120" to="284,1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1694" to="285,1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1694" to="513,12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4,10041" to="3761,10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4,10269" to="3761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0269" to="3420,1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2120" to="4103,1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8,10809" to="-228,12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04;top:12006;width:797;height:1709">
                  <v:line id="shape_0" from="4104,12120" to="4104,1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12120" to="4902,1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4,13716" to="4901,13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04;top:12006;width:797;height:227">
                    <v:line id="shape_0" from="4560,12120" to="4901,12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2120" to="4445,12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12006" to="4446,1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12006" to="4560,1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793,4538" to="4388,5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1319" to="3705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1688" to="1195,34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,5679" to="1138,63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,8928" to="1196,9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;top:150;width:222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e pas colorier la roue li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39000</wp:posOffset>
                </wp:positionH>
                <wp:positionV relativeFrom="paragraph">
                  <wp:posOffset>95250</wp:posOffset>
                </wp:positionV>
                <wp:extent cx="1520190" cy="3981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7.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70795</wp:posOffset>
                </wp:positionH>
                <wp:positionV relativeFrom="paragraph">
                  <wp:posOffset>59055</wp:posOffset>
                </wp:positionV>
                <wp:extent cx="1483995" cy="615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8.45pt;mso-wrap-distance-left:9.05pt;mso-wrap-distance-right:9.05pt;mso-wrap-distance-top:0pt;mso-wrap-distance-bottom:0pt;margin-top:4.65pt;mso-position-vertical-relative:text;margin-left:8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87275</wp:posOffset>
                </wp:positionH>
                <wp:positionV relativeFrom="paragraph">
                  <wp:posOffset>95250</wp:posOffset>
                </wp:positionV>
                <wp:extent cx="1737360" cy="5067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 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9.9pt;mso-wrap-distance-left:9.05pt;mso-wrap-distance-right:9.05pt;mso-wrap-distance-top:0pt;mso-wrap-distance-bottom:0pt;margin-top:7.5pt;mso-position-vertical-relative:text;margin-left:9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00690</wp:posOffset>
                </wp:positionH>
                <wp:positionV relativeFrom="paragraph">
                  <wp:posOffset>139065</wp:posOffset>
                </wp:positionV>
                <wp:extent cx="1565275" cy="5518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rotation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EU Arrow" w:ascii="EU Arrow" w:hAnsi="EU Arrow"/>
                                <w:b w:val="false"/>
                                <w:bCs w:val="false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10.9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rotation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rFonts w:cs="EU Arrow" w:ascii="EU Arrow" w:hAnsi="EU Arrow"/>
                          <w:b w:val="false"/>
                          <w:bCs w:val="false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-285" w:firstLine="993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0690</wp:posOffset>
                </wp:positionH>
                <wp:positionV relativeFrom="paragraph">
                  <wp:posOffset>156210</wp:posOffset>
                </wp:positionV>
                <wp:extent cx="1565275" cy="5518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 xml:space="preserve">252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: Faire monter ou descendre la broche le long de 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12.3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 xml:space="preserve">252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: Faire monter ou descendre la broche le long de 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7300</wp:posOffset>
                </wp:positionH>
                <wp:positionV relativeFrom="paragraph">
                  <wp:posOffset>130175</wp:posOffset>
                </wp:positionV>
                <wp:extent cx="1014095" cy="905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905400"/>
                          <a:chOff x="0" y="0"/>
                          <a:chExt cx="1014120" cy="90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543600"/>
                            <a:ext cx="36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863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2476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10.25pt;width:79.9pt;height:71.35pt" coordorigin="7980,205" coordsize="1598,1427">
                <v:shape id="shape_0" fillcolor="white" stroked="f" o:allowincell="f" style="position:absolute;left:7980;top:205;width:62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7;top:1061;width:5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23,1565" to="9177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3,595" to="8323,15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9190</wp:posOffset>
                </wp:positionH>
                <wp:positionV relativeFrom="paragraph">
                  <wp:posOffset>-6120130</wp:posOffset>
                </wp:positionV>
                <wp:extent cx="0" cy="55378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81.9pt" to="689.7pt,-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59190</wp:posOffset>
                </wp:positionH>
                <wp:positionV relativeFrom="paragraph">
                  <wp:posOffset>-582295</wp:posOffset>
                </wp:positionV>
                <wp:extent cx="180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5.85pt" to="703.9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59190</wp:posOffset>
                </wp:positionH>
                <wp:positionV relativeFrom="paragraph">
                  <wp:posOffset>-2211070</wp:posOffset>
                </wp:positionV>
                <wp:extent cx="1809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174.1pt" to="703.9pt,-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59190</wp:posOffset>
                </wp:positionH>
                <wp:positionV relativeFrom="paragraph">
                  <wp:posOffset>-326072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256.75pt" to="703.9pt,-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9190</wp:posOffset>
                </wp:positionH>
                <wp:positionV relativeFrom="paragraph">
                  <wp:posOffset>-4817110</wp:posOffset>
                </wp:positionV>
                <wp:extent cx="180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379.3pt" to="703.9pt,-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0355</wp:posOffset>
                </wp:positionH>
                <wp:positionV relativeFrom="paragraph">
                  <wp:posOffset>-835660</wp:posOffset>
                </wp:positionV>
                <wp:extent cx="0" cy="6515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65.8pt" to="823.65pt,-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60355</wp:posOffset>
                </wp:positionH>
                <wp:positionV relativeFrom="paragraph">
                  <wp:posOffset>-835660</wp:posOffset>
                </wp:positionV>
                <wp:extent cx="144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65.8pt" to="835pt,-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62260</wp:posOffset>
                </wp:positionH>
                <wp:positionV relativeFrom="paragraph">
                  <wp:posOffset>-18415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8pt,-14.5pt" to="835.15pt,-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3185</wp:posOffset>
                </wp:positionH>
                <wp:positionV relativeFrom="paragraph">
                  <wp:posOffset>-582295</wp:posOffset>
                </wp:positionV>
                <wp:extent cx="21717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45.85pt" to="823.6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42020</wp:posOffset>
                </wp:positionH>
                <wp:positionV relativeFrom="paragraph">
                  <wp:posOffset>-2898775</wp:posOffset>
                </wp:positionV>
                <wp:extent cx="21717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-228.25pt" to="689.65pt,-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2805</wp:posOffset>
                </wp:positionH>
                <wp:positionV relativeFrom="paragraph">
                  <wp:posOffset>-6844030</wp:posOffset>
                </wp:positionV>
                <wp:extent cx="0" cy="57550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538.9pt" to="567.15pt,-8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2805</wp:posOffset>
                </wp:positionH>
                <wp:positionV relativeFrom="paragraph">
                  <wp:posOffset>-6844030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538.9pt" to="575.65pt,-5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2805</wp:posOffset>
                </wp:positionH>
                <wp:positionV relativeFrom="paragraph">
                  <wp:posOffset>-2862580</wp:posOffset>
                </wp:positionV>
                <wp:extent cx="10858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225.4pt" to="575.65pt,-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2805</wp:posOffset>
                </wp:positionH>
                <wp:positionV relativeFrom="paragraph">
                  <wp:posOffset>141605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11.15pt" to="57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2805</wp:posOffset>
                </wp:positionH>
                <wp:positionV relativeFrom="paragraph">
                  <wp:posOffset>-1089025</wp:posOffset>
                </wp:positionV>
                <wp:extent cx="0" cy="18230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85.75pt" to="567.15pt,5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42020</wp:posOffset>
                </wp:positionH>
                <wp:positionV relativeFrom="paragraph">
                  <wp:posOffset>141605</wp:posOffset>
                </wp:positionV>
                <wp:extent cx="723900" cy="1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1.15pt" to="729.55pt,1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2020</wp:posOffset>
                </wp:positionH>
                <wp:positionV relativeFrom="paragraph">
                  <wp:posOffset>-6807835</wp:posOffset>
                </wp:positionV>
                <wp:extent cx="47053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-536.05pt" to="709.6pt,-53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60355</wp:posOffset>
                </wp:positionH>
                <wp:positionV relativeFrom="paragraph">
                  <wp:posOffset>-6844030</wp:posOffset>
                </wp:positionV>
                <wp:extent cx="0" cy="8324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538.9pt" to="823.65pt,-4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60355</wp:posOffset>
                </wp:positionH>
                <wp:positionV relativeFrom="paragraph">
                  <wp:posOffset>-6844030</wp:posOffset>
                </wp:positionV>
                <wp:extent cx="1447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538.9pt" to="835pt,-5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60355</wp:posOffset>
                </wp:positionH>
                <wp:positionV relativeFrom="paragraph">
                  <wp:posOffset>-6011545</wp:posOffset>
                </wp:positionV>
                <wp:extent cx="1447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73.35pt" to="835pt,-4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61520</wp:posOffset>
                </wp:positionH>
                <wp:positionV relativeFrom="paragraph">
                  <wp:posOffset>-6807835</wp:posOffset>
                </wp:positionV>
                <wp:extent cx="57912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536.05pt" to="1003.15pt,-53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61520</wp:posOffset>
                </wp:positionH>
                <wp:positionV relativeFrom="paragraph">
                  <wp:posOffset>-5939155</wp:posOffset>
                </wp:positionV>
                <wp:extent cx="57912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467.65pt" to="1003.15pt,-467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5090</wp:posOffset>
                </wp:positionH>
                <wp:positionV relativeFrom="paragraph">
                  <wp:posOffset>-3260725</wp:posOffset>
                </wp:positionV>
                <wp:extent cx="2497455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7pt,-256.75pt" to="1003.3pt,-25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61520</wp:posOffset>
                </wp:positionH>
                <wp:positionV relativeFrom="paragraph">
                  <wp:posOffset>-799465</wp:posOffset>
                </wp:positionV>
                <wp:extent cx="57912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62.95pt" to="1003.15pt,-6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61520</wp:posOffset>
                </wp:positionH>
                <wp:positionV relativeFrom="paragraph">
                  <wp:posOffset>-184150</wp:posOffset>
                </wp:positionV>
                <wp:extent cx="581025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4.5pt" to="1003.3pt,-1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43185</wp:posOffset>
                </wp:positionH>
                <wp:positionV relativeFrom="paragraph">
                  <wp:posOffset>-6120130</wp:posOffset>
                </wp:positionV>
                <wp:extent cx="2171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481.9pt" to="823.6pt,-4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59190</wp:posOffset>
                </wp:positionH>
                <wp:positionV relativeFrom="paragraph">
                  <wp:posOffset>-6120130</wp:posOffset>
                </wp:positionV>
                <wp:extent cx="1809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81.9pt" to="703.9pt,-4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60355</wp:posOffset>
                </wp:positionH>
                <wp:positionV relativeFrom="paragraph">
                  <wp:posOffset>-5106670</wp:posOffset>
                </wp:positionV>
                <wp:extent cx="0" cy="10134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02.1pt" to="823.65pt,-3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60355</wp:posOffset>
                </wp:positionH>
                <wp:positionV relativeFrom="paragraph">
                  <wp:posOffset>-5106670</wp:posOffset>
                </wp:positionV>
                <wp:extent cx="1447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02.1pt" to="835pt,-4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60355</wp:posOffset>
                </wp:positionH>
                <wp:positionV relativeFrom="paragraph">
                  <wp:posOffset>-4093210</wp:posOffset>
                </wp:positionV>
                <wp:extent cx="1447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322.3pt" to="835pt,-3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61520</wp:posOffset>
                </wp:positionH>
                <wp:positionV relativeFrom="paragraph">
                  <wp:posOffset>-4889500</wp:posOffset>
                </wp:positionV>
                <wp:extent cx="57912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385pt" to="1003.15pt,-3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61520</wp:posOffset>
                </wp:positionH>
                <wp:positionV relativeFrom="paragraph">
                  <wp:posOffset>-4020820</wp:posOffset>
                </wp:positionV>
                <wp:extent cx="57912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316.6pt" to="1003.15pt,-31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43185</wp:posOffset>
                </wp:positionH>
                <wp:positionV relativeFrom="paragraph">
                  <wp:posOffset>-4817110</wp:posOffset>
                </wp:positionV>
                <wp:extent cx="21717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379.3pt" to="823.6pt,-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60355</wp:posOffset>
                </wp:positionH>
                <wp:positionV relativeFrom="paragraph">
                  <wp:posOffset>-2681605</wp:posOffset>
                </wp:positionV>
                <wp:extent cx="0" cy="10134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211.15pt" to="823.65pt,-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60355</wp:posOffset>
                </wp:positionH>
                <wp:positionV relativeFrom="paragraph">
                  <wp:posOffset>-2681605</wp:posOffset>
                </wp:positionV>
                <wp:extent cx="1447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211.15pt" to="835pt,-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60355</wp:posOffset>
                </wp:positionH>
                <wp:positionV relativeFrom="paragraph">
                  <wp:posOffset>-1668145</wp:posOffset>
                </wp:positionV>
                <wp:extent cx="1447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131.35pt" to="835pt,-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61520</wp:posOffset>
                </wp:positionH>
                <wp:positionV relativeFrom="paragraph">
                  <wp:posOffset>-2464435</wp:posOffset>
                </wp:positionV>
                <wp:extent cx="57912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94.05pt" to="1003.15pt,-19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61520</wp:posOffset>
                </wp:positionH>
                <wp:positionV relativeFrom="paragraph">
                  <wp:posOffset>-1595755</wp:posOffset>
                </wp:positionV>
                <wp:extent cx="579120" cy="0"/>
                <wp:effectExtent l="0" t="57150" r="0" b="571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25.65pt" to="1003.15pt,-125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43185</wp:posOffset>
                </wp:positionH>
                <wp:positionV relativeFrom="paragraph">
                  <wp:posOffset>-2211070</wp:posOffset>
                </wp:positionV>
                <wp:extent cx="21717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174.1pt" to="823.6pt,-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6945</wp:posOffset>
                </wp:positionH>
                <wp:positionV relativeFrom="paragraph">
                  <wp:posOffset>-7427595</wp:posOffset>
                </wp:positionV>
                <wp:extent cx="1239520" cy="160147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 : Transformer une énergie pneumatique en une énergie mécanique de préhension du bouch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26.1pt;mso-wrap-distance-left:9.05pt;mso-wrap-distance-right:9.05pt;mso-wrap-distance-top:0pt;mso-wrap-distance-bottom:0pt;margin-top:-584.8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> : Transformer une énergie pneumatique en une énergie mécanique de préhension du bouch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6945</wp:posOffset>
                </wp:positionH>
                <wp:positionV relativeFrom="paragraph">
                  <wp:posOffset>-3720465</wp:posOffset>
                </wp:positionV>
                <wp:extent cx="1239520" cy="17310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 : Transformer une énergie pneumatique en une énergie mécanique de rotation du bouchon autour de </w:t>
                            </w:r>
                            <w:r>
                              <w:rPr>
                                <w:rFonts w:cs="EU Arrow" w:ascii="EU Arrow" w:hAnsi="EU Arrow"/>
                                <w:sz w:val="20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 vissage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36.3pt;mso-wrap-distance-left:9.05pt;mso-wrap-distance-right:9.05pt;mso-wrap-distance-top:0pt;mso-wrap-distance-bottom:0pt;margin-top:-292.9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 : Transformer une énergie pneumatique en une énergie mécanique de rotation du bouchon autour de </w:t>
                      </w:r>
                      <w:r>
                        <w:rPr>
                          <w:rFonts w:cs="EU Arrow" w:ascii="EU Arrow" w:hAnsi="EU Arrow"/>
                          <w:sz w:val="20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</w:rPr>
                        <w:t xml:space="preserve"> ( vissage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3140</wp:posOffset>
                </wp:positionH>
                <wp:positionV relativeFrom="paragraph">
                  <wp:posOffset>-260985</wp:posOffset>
                </wp:positionV>
                <wp:extent cx="1203325" cy="80518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 : S’adapter aux énergies pneumatique et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63.4pt;mso-wrap-distance-left:9.05pt;mso-wrap-distance-right:9.05pt;mso-wrap-distance-top:0pt;mso-wrap-distance-bottom:0pt;margin-top:-20.55pt;mso-position-vertical-relative:text;margin-left:5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C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> : S’adapter aux énergies pneumatique et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35720</wp:posOffset>
                </wp:positionH>
                <wp:positionV relativeFrom="paragraph">
                  <wp:posOffset>-5147310</wp:posOffset>
                </wp:positionV>
                <wp:extent cx="1311910" cy="69659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Mettre en rotation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54.85pt;mso-wrap-distance-left:9.05pt;mso-wrap-distance-right:9.05pt;mso-wrap-distance-top:0pt;mso-wrap-distance-bottom:0pt;margin-top:-405.3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Mettre en rotation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35720</wp:posOffset>
                </wp:positionH>
                <wp:positionV relativeFrom="paragraph">
                  <wp:posOffset>-3844290</wp:posOffset>
                </wp:positionV>
                <wp:extent cx="1311910" cy="98615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 : Transmettre le couple entre l’arbre de transmission et la roue conique dans un seul sens ( sens  de vissage du boucho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77.65pt;mso-wrap-distance-left:9.05pt;mso-wrap-distance-right:9.05pt;mso-wrap-distance-top:0pt;mso-wrap-distance-bottom:0pt;margin-top:-302.7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 : Transmettre le couple entre l’arbre de transmission et la roue conique dans un seul sens ( sens  de vissage du boucho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37625</wp:posOffset>
                </wp:positionH>
                <wp:positionV relativeFrom="paragraph">
                  <wp:posOffset>-876300</wp:posOffset>
                </wp:positionV>
                <wp:extent cx="1311910" cy="55181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5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 : Déplacer verticalement la b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45pt;mso-wrap-distance-left:9.05pt;mso-wrap-distance-right:9.05pt;mso-wrap-distance-top:0pt;mso-wrap-distance-bottom:0pt;margin-top:-69pt;mso-position-vertical-relative:text;margin-left:7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5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 : Déplacer verticalement la 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35720</wp:posOffset>
                </wp:positionH>
                <wp:positionV relativeFrom="paragraph">
                  <wp:posOffset>-2432685</wp:posOffset>
                </wp:positionV>
                <wp:extent cx="1311910" cy="58801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4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Mettre l’arbre de broche en rotat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6.3pt;mso-wrap-distance-left:9.05pt;mso-wrap-distance-right:9.05pt;mso-wrap-distance-top:0pt;mso-wrap-distance-bottom:0pt;margin-top:-191.55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4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Mettre l’arbre de broche en rotat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00690</wp:posOffset>
                </wp:positionH>
                <wp:positionV relativeFrom="paragraph">
                  <wp:posOffset>-1021080</wp:posOffset>
                </wp:positionV>
                <wp:extent cx="1565275" cy="55181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translation rectiligne la broche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-80.4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translation rectiligne la broche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36195</wp:posOffset>
                </wp:positionH>
                <wp:positionV relativeFrom="paragraph">
                  <wp:posOffset>-3518535</wp:posOffset>
                </wp:positionV>
                <wp:extent cx="1277620" cy="58801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46.3pt;mso-wrap-distance-left:9.05pt;mso-wrap-distance-right:9.05pt;mso-wrap-distance-top:0pt;mso-wrap-distance-bottom:0pt;margin-top:-277.0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36195</wp:posOffset>
                </wp:positionH>
                <wp:positionV relativeFrom="paragraph">
                  <wp:posOffset>-1165860</wp:posOffset>
                </wp:positionV>
                <wp:extent cx="1239520" cy="58801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6.3pt;mso-wrap-distance-left:9.05pt;mso-wrap-distance-right:9.05pt;mso-wrap-distance-top:0pt;mso-wrap-distance-bottom:0pt;margin-top:-91.8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36195</wp:posOffset>
                </wp:positionH>
                <wp:positionV relativeFrom="paragraph">
                  <wp:posOffset>-478155</wp:posOffset>
                </wp:positionV>
                <wp:extent cx="1239520" cy="84137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 Came, contre came et galets ( non étudié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66.25pt;mso-wrap-distance-left:9.05pt;mso-wrap-distance-right:9.05pt;mso-wrap-distance-top:0pt;mso-wrap-distance-bottom:0pt;margin-top:-37.6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 Came, contre came et galets ( non étudié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00690</wp:posOffset>
                </wp:positionH>
                <wp:positionV relativeFrom="paragraph">
                  <wp:posOffset>-7210425</wp:posOffset>
                </wp:positionV>
                <wp:extent cx="1565275" cy="73279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: Transformer l’énergie pneumatique en énergie mécanique sur la face du pist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7.7pt;mso-wrap-distance-left:9.05pt;mso-wrap-distance-right:9.05pt;mso-wrap-distance-top:0pt;mso-wrap-distance-bottom:0pt;margin-top:-567.7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: Transformer l’énergie pneumatique en énergie mécanique sur la face du pist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00690</wp:posOffset>
                </wp:positionH>
                <wp:positionV relativeFrom="paragraph">
                  <wp:posOffset>-6160770</wp:posOffset>
                </wp:positionV>
                <wp:extent cx="1565275" cy="40703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le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32.05pt;mso-wrap-distance-left:9.05pt;mso-wrap-distance-right:9.05pt;mso-wrap-distance-top:0pt;mso-wrap-distance-bottom:0pt;margin-top:-485.1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le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36195</wp:posOffset>
                </wp:positionH>
                <wp:positionV relativeFrom="paragraph">
                  <wp:posOffset>-7065645</wp:posOffset>
                </wp:positionV>
                <wp:extent cx="1239520" cy="47942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: vérin de vi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7.75pt;mso-wrap-distance-left:9.05pt;mso-wrap-distance-right:9.05pt;mso-wrap-distance-top:0pt;mso-wrap-distance-bottom:0pt;margin-top:-556.3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: vérin de v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36195</wp:posOffset>
                </wp:positionH>
                <wp:positionV relativeFrom="paragraph">
                  <wp:posOffset>-6160770</wp:posOffset>
                </wp:positionV>
                <wp:extent cx="1239520" cy="62420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1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 Liaison pivot gliss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d’axe ( D , </w:t>
                            </w:r>
                            <w:r>
                              <w:rPr>
                                <w:rFonts w:cs="EU Arrow" w:ascii="EU Arrow" w:hAnsi="EU Arrow"/>
                                <w:i/>
                                <w:iCs/>
                                <w:sz w:val="20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485.1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1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 Liaison pivot gliss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d’axe ( D , </w:t>
                      </w:r>
                      <w:r>
                        <w:rPr>
                          <w:rFonts w:cs="EU Arrow" w:ascii="EU Arrow" w:hAnsi="EU Arrow"/>
                          <w:i/>
                          <w:iCs/>
                          <w:sz w:val="20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35720</wp:posOffset>
                </wp:positionH>
                <wp:positionV relativeFrom="paragraph">
                  <wp:posOffset>-6522720</wp:posOffset>
                </wp:positionV>
                <wp:extent cx="1311910" cy="76898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Obtenir une énergie mécanique de translation du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60.55pt;mso-wrap-distance-left:9.05pt;mso-wrap-distance-right:9.05pt;mso-wrap-distance-top:0pt;mso-wrap-distance-bottom:0pt;margin-top:-513.6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Obtenir une énergie mécanique de translation du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00690</wp:posOffset>
                </wp:positionH>
                <wp:positionV relativeFrom="paragraph">
                  <wp:posOffset>-5509260</wp:posOffset>
                </wp:positionV>
                <wp:extent cx="1565275" cy="10223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Transformer une énergie de translation du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en une énergie de rotation de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80.5pt;mso-wrap-distance-left:9.05pt;mso-wrap-distance-right:9.05pt;mso-wrap-distance-top:0pt;mso-wrap-distance-bottom:0pt;margin-top:-433.8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Transformer une énergie de translation du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en une énergie de rotation de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36195</wp:posOffset>
                </wp:positionH>
                <wp:positionV relativeFrom="paragraph">
                  <wp:posOffset>-5219700</wp:posOffset>
                </wp:positionV>
                <wp:extent cx="1239520" cy="58801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6.3pt;mso-wrap-distance-left:9.05pt;mso-wrap-distance-right:9.05pt;mso-wrap-distance-top:0pt;mso-wrap-distance-bottom:0pt;margin-top:-411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36195</wp:posOffset>
                </wp:positionH>
                <wp:positionV relativeFrom="paragraph">
                  <wp:posOffset>-4242435</wp:posOffset>
                </wp:positionV>
                <wp:extent cx="1239520" cy="62420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334.0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00690</wp:posOffset>
                </wp:positionH>
                <wp:positionV relativeFrom="paragraph">
                  <wp:posOffset>-3120390</wp:posOffset>
                </wp:positionV>
                <wp:extent cx="1565275" cy="98615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4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Transformer une énergie de rotation du pignon conique autour de 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EU Arrow" w:ascii="EU Arrow" w:hAnsi="EU Arrow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en une énergie de rotation de l’arbre de la broche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77.65pt;mso-wrap-distance-left:9.05pt;mso-wrap-distance-right:9.05pt;mso-wrap-distance-top:0pt;mso-wrap-distance-bottom:0pt;margin-top:-245.7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4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Transformer une énergie de rotation du pignon conique autour de 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rFonts w:cs="EU Arrow" w:ascii="EU Arrow" w:hAnsi="EU Arrow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en une énergie de rotation de l’arbre de la broche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00690</wp:posOffset>
                </wp:positionH>
                <wp:positionV relativeFrom="paragraph">
                  <wp:posOffset>-1925955</wp:posOffset>
                </wp:positionV>
                <wp:extent cx="1565275" cy="55181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rotation  l’arbre de la broche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-151.6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rotation  l’arbre de la broche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36195</wp:posOffset>
                </wp:positionH>
                <wp:positionV relativeFrom="paragraph">
                  <wp:posOffset>-2794635</wp:posOffset>
                </wp:positionV>
                <wp:extent cx="1239520" cy="58801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4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6.3pt;mso-wrap-distance-left:9.05pt;mso-wrap-distance-right:9.05pt;mso-wrap-distance-top:0pt;mso-wrap-distance-bottom:0pt;margin-top:-220.0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4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36195</wp:posOffset>
                </wp:positionH>
                <wp:positionV relativeFrom="paragraph">
                  <wp:posOffset>-1925955</wp:posOffset>
                </wp:positionV>
                <wp:extent cx="1239520" cy="62420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151.6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99525</wp:posOffset>
                </wp:positionH>
                <wp:positionV relativeFrom="paragraph">
                  <wp:posOffset>9525</wp:posOffset>
                </wp:positionV>
                <wp:extent cx="3666490" cy="69469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1.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Compléter le FAST partiel en nommant les solutions techniques permettant de réaliser les fonctions techniques (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, 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4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et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0.75pt;mso-position-vertical-relative:text;margin-left:7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1.2</w:t>
                      </w:r>
                      <w:r>
                        <w:rPr>
                          <w:b w:val="false"/>
                          <w:bCs w:val="fals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Compléter le FAST partiel en nommant les solutions techniques permettant de réaliser les fonctions techniques (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, 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4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et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3811" w:h="16838"/>
      <w:pgMar w:left="900" w:right="289" w:gutter="0" w:header="159" w:top="720" w:footer="397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DR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14:00Z</dcterms:created>
  <dc:creator>admin1</dc:creator>
  <dc:description/>
  <dc:language>en-US</dc:language>
  <cp:lastModifiedBy>admin1</cp:lastModifiedBy>
  <cp:lastPrinted>2007-09-26T08:47:00Z</cp:lastPrinted>
  <dcterms:modified xsi:type="dcterms:W3CDTF">2007-09-26T06:49:00Z</dcterms:modified>
  <cp:revision>9</cp:revision>
  <dc:subject/>
  <dc:title>2</dc:title>
</cp:coreProperties>
</file>